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МУНИЦИПАЛЬНОГО РАЙОНА «ШИЛКИНСКИЙ РАЙОН»</w:t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3 мая  2013             </w:t>
        <w:tab/>
        <w:t xml:space="preserve">                                                                         № 4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right="-5" w:hanging="0"/>
        <w:jc w:val="center"/>
        <w:rPr/>
      </w:pPr>
      <w:r>
        <w:rPr>
          <w:rFonts w:cs="Arial" w:ascii="Arial" w:hAnsi="Arial"/>
          <w:b/>
          <w:szCs w:val="28"/>
        </w:rPr>
        <w:t>О согласии на отказ  выделения денежных средств</w:t>
      </w:r>
    </w:p>
    <w:p>
      <w:pPr>
        <w:pStyle w:val="Normal"/>
        <w:ind w:right="680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680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ассмотрев отношение Главы муниципального района «Шилкинский район» Пляскина  Д.А. о согласии на отказ  выделения денежных средств на оплату за проведение кадастровых работ по постановке на учет гидротехнического сооружения «Инженерные сооружения на р.Шилка» в сумме 400000 (Четыреста тысяч) рублей,   учитывая низкую   обеспеченность бюджета муниципального района «Шилкинский район» на обеспечение первоочередных расходных обязательств,  руководствуясь статьей 25 Устава муниципального района «Шилкинский район», Совет муниципального района  реш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гласиться с  Администрацией муниципального района «Шилкинский район» на отказ выделения денежных средств на оплату за проведение кадастровых работ по постановке на учет гидротехнического сооружения «Инженерные сооружения на р.Шилка» в сумме 400000 (Четыреста тысяч) рублей в связи с отсутствием строки расходов в бюджете муниципального района «Шилкинский район» на 2013 год.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Н.В.Бородин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2:00Z</dcterms:created>
  <dc:creator>zobnina</dc:creator>
  <dc:description/>
  <cp:keywords/>
  <dc:language>en-US</dc:language>
  <cp:lastModifiedBy>Тамара Анатольевна</cp:lastModifiedBy>
  <cp:lastPrinted>2013-05-28T15:39:00Z</cp:lastPrinted>
  <dcterms:modified xsi:type="dcterms:W3CDTF">2013-06-03T04:21:00Z</dcterms:modified>
  <cp:revision>8</cp:revision>
  <dc:subject/>
  <dc:title>ПРОЕКТ</dc:title>
</cp:coreProperties>
</file>